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ИНИСТЕРСТВО НАУКИ И ВЫСШЕГО ОБРАЗОВАНИЯ РФ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aps/>
          <w:sz w:val="28"/>
          <w:szCs w:val="28"/>
        </w:rPr>
        <w:t>Кафедра «Экономическая безопасность, учет и право»</w:t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тодические указания для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по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организации</w:t>
      </w:r>
      <w:r>
        <w:rPr>
          <w:b/>
          <w:sz w:val="28"/>
          <w:szCs w:val="28"/>
          <w:lang w:val="ru-RU"/>
        </w:rPr>
        <w:t xml:space="preserve"> (предприятия)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br w:type="page"/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и методические указания для выполнения контрольной работы по курсу «Экономика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>»</w:t>
      </w:r>
      <w:r>
        <w:rPr>
          <w:spacing w:val="-2"/>
          <w:sz w:val="28"/>
          <w:szCs w:val="28"/>
        </w:rPr>
        <w:t>. – Ростов н/Д: Издательский центр ДГТУ, 202</w:t>
      </w:r>
      <w:r>
        <w:rPr>
          <w:spacing w:val="-2"/>
          <w:sz w:val="28"/>
          <w:szCs w:val="28"/>
          <w:lang w:val="ru-RU"/>
        </w:rPr>
        <w:t>4</w:t>
      </w:r>
      <w:r>
        <w:rPr>
          <w:spacing w:val="-2"/>
          <w:sz w:val="28"/>
          <w:szCs w:val="28"/>
        </w:rPr>
        <w:t>. – 11 с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студентов направлений 38.05.01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righ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>Издательский центр ДГТУ, 2023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Экономика </w:t>
      </w:r>
      <w:r>
        <w:rPr>
          <w:bCs/>
          <w:sz w:val="28"/>
          <w:szCs w:val="28"/>
        </w:rPr>
        <w:t>организации</w:t>
      </w:r>
      <w:r>
        <w:rPr>
          <w:sz w:val="28"/>
        </w:rPr>
        <w:t xml:space="preserve"> – наука, изучающая и рассматривающая социально-экономический и административно-хозяйственный механизм процесса создания материальных бла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метом курса «Экономика </w:t>
      </w:r>
      <w:r>
        <w:rPr>
          <w:bCs/>
          <w:sz w:val="28"/>
          <w:szCs w:val="28"/>
        </w:rPr>
        <w:t>организации</w:t>
      </w:r>
      <w:r>
        <w:rPr>
          <w:sz w:val="28"/>
        </w:rPr>
        <w:t xml:space="preserve">» является изучение конкретных форм проявления и использования экономических законов на уровне </w:t>
      </w:r>
      <w:r>
        <w:rPr>
          <w:bCs/>
          <w:sz w:val="28"/>
          <w:szCs w:val="28"/>
        </w:rPr>
        <w:t>организаций</w:t>
      </w:r>
      <w:r>
        <w:rPr>
          <w:sz w:val="28"/>
        </w:rPr>
        <w:t xml:space="preserve">, условий, при которых экономические законы могут действовать с наибольшей эффективностью. Основная задача курса – овладеть методами и средствами воздействия на экономику </w:t>
      </w:r>
      <w:r>
        <w:rPr>
          <w:bCs/>
          <w:sz w:val="28"/>
          <w:szCs w:val="28"/>
        </w:rPr>
        <w:t>организации</w:t>
      </w:r>
      <w:r>
        <w:rPr>
          <w:sz w:val="28"/>
        </w:rPr>
        <w:t xml:space="preserve"> с целью обеспечения постоянного и достаточного размера чистого дохода при эффективном использовании производственных ресурсов, оптимальных текущих издержках и номенклатуре выпускаемой продукции (работ, услуг), и рациональном ее объеме с учетом конкурентоспособности и спрос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Организации в системе рыночного хозяйст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как субъект и объект предпринимательской деятельности. Классификация и виды </w:t>
      </w:r>
      <w:r>
        <w:rPr>
          <w:bCs/>
          <w:sz w:val="28"/>
          <w:szCs w:val="28"/>
        </w:rPr>
        <w:t>организаций</w:t>
      </w:r>
      <w:r>
        <w:rPr>
          <w:sz w:val="28"/>
          <w:szCs w:val="28"/>
        </w:rPr>
        <w:t xml:space="preserve">. Экономические отношения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. Внешняя среда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. Продукция </w:t>
      </w:r>
      <w:r>
        <w:rPr>
          <w:bCs/>
          <w:sz w:val="28"/>
          <w:szCs w:val="28"/>
        </w:rPr>
        <w:t>организаций</w:t>
      </w:r>
      <w:r>
        <w:rPr>
          <w:sz w:val="28"/>
          <w:szCs w:val="28"/>
        </w:rPr>
        <w:t>, конкурентоспособность. Факторы развития: экстенсивные и интенсивны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2. Образование орган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е права и обязанности. Субъекты права. Право осуществлять предпринимательскую деятельность. Понятие юридического лица. Организационно-правовые формы предпринимательства.  Организационная структура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. Управление предприятием и контроль его деятельности. Правила создания и ликвидации. Учредительные доку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3. Структура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структуры и ее составляющих. Производ</w:t>
        <w:softHyphen/>
        <w:t>ственная структура: основные составляющие, виды производственных структур и факторы, их определяющие. Типы производства и организация производственного процесса. Структура управления. Взаимосвязь организаци</w:t>
        <w:softHyphen/>
        <w:t>онной и производственной структуры предприятия. Инфраструктура предприятия. Обслуживающие, обеспечивающие хозяйства, вспомогательные производства. Внутренняя среда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4. Основные фонды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фондов как вещественных факторов производства. Деление на основ</w:t>
        <w:softHyphen/>
        <w:t>ные и оборотные. Основные фонды: производственные и непроизводственные. Группы и виды ос</w:t>
        <w:softHyphen/>
        <w:t>новных фондов. Структура основных производственных фондов предприятия. Износ основных фондов: материальный и моральный. Оценка и учет основных фондов. Стоимостная оценка. Сущность процесса амортизации основных фондов. Методы амортизационных списаний. Порядок начис</w:t>
        <w:softHyphen/>
        <w:t xml:space="preserve">ления амортизационных отчислений. Амортизационный фонд: формирование, использование. Показатели эффективности использования основных производственных фондов. Производственная мощность: понятие, назначение и методы определения. Показатели использования. Факторы, определяющие производственную мощность и ее использова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5. Оборотные средства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: оборотные фонды и фонды обращения; их характеристи</w:t>
        <w:softHyphen/>
        <w:t>ка, состав, свойства. Кругооборот ресурсов. Материальные ресурсы. Источники формирования оборотных средств. Определение потребности в оборотных средствах. Показатели эффективности использования оборотных средств (по стадиям кру</w:t>
        <w:softHyphen/>
        <w:t>гооборота). Экономический эффект от ускорения оборачиваемости оборо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6. Персонал, оплата труда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а промышленно-производственного персонала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>. Эффективность использо</w:t>
        <w:softHyphen/>
        <w:t>вания кадров. Показатели, методы измерения производительности труда. Резервы и факторы роста производительности труда. Организация оплаты труда персонала. Формы и системы. Фонд оплаты труда. Формирование. Состав и структура средств, направляемых на потребление. Выплаты, не входящие в состав средств, направляемых на по</w:t>
        <w:softHyphen/>
        <w:t>требление. Система подготовки и повышения квалификации кадров. Экономические основы материального стимулирования персон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7. Формирование текущих затрат на производство и реализацию проду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 и издержки обращения, затраты на производство и се</w:t>
        <w:softHyphen/>
        <w:t>бестоимость продукции. Себестоимость продукции как экономическая катего</w:t>
        <w:softHyphen/>
        <w:t>рия и экономический показатель. Виды себестоимости. Зависимость себестои</w:t>
        <w:softHyphen/>
        <w:t>мости продукции от ее наукоемкости, трудоемкости, материалоемкости, фондоемкости. Состав затрат, включаемых в себестоимость продукции (работ, услуг). Классификация себестоимости по элементам затрат. Смета затрат на производ</w:t>
        <w:softHyphen/>
        <w:t>ство продукции. Калькуляция себестоимости единицы продукции: перечень статей, их состав. Методы отражения косвенных расходов в себестоимости единицы продукции. Затраты прямые и косвенные, условно-постоянные и переменные. Основные и накладные расходы. Количественная связь между отдельными группами затрат и изменением объема выпускаемой продукции. Резервы и факторы снижения себесто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8. Доходы и прибыль </w:t>
      </w:r>
      <w:r>
        <w:rPr>
          <w:bCs/>
          <w:sz w:val="28"/>
          <w:szCs w:val="28"/>
        </w:rPr>
        <w:t>орган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зультатов работы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>. Виды доходов. Экономическая сущность прибыли и рентабельности. Виды прибыли. Порядок формирования и распределения прибыли в условиях рынка. Определение оптимального объема производства и сбыта продукции. Пути увеличения прибыли. Рентабель</w:t>
        <w:softHyphen/>
        <w:t>ность производства и продукции. Факторы увеличения рентаб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9. Ценообразование на продукцию, работы, услуг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как экономическая категория: теоретические основы цены; функции цены. Система цен и их классификация. Роль издержек и прибыли в формировании цены. Взаимодействия цен и нало</w:t>
        <w:softHyphen/>
        <w:t>гов. Методы цено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0. Финансовые результаты и эффективность деятельности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есурсы: собственные и заемные. Финансовая отчетность и ее значение. Баланс, отчет о финансовых результатах. Внешние и внутренние пользователи. Финансовое состояние и финансовая устойчивость организаций. Оценка эффективности деятельности </w:t>
      </w:r>
      <w:r>
        <w:rPr>
          <w:bCs/>
          <w:sz w:val="28"/>
          <w:szCs w:val="28"/>
        </w:rPr>
        <w:t>организации.</w:t>
      </w:r>
      <w:r>
        <w:rPr>
          <w:sz w:val="28"/>
          <w:szCs w:val="28"/>
        </w:rPr>
        <w:t xml:space="preserve"> Основные направления повышения эффективности деятельности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1. Основы план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: стратегическое, текущее, оперативное. Внешние и внутренние условия, определяющие деятельность организации на предстоящий период. План по прибыли и последовательность его разработки. План движения денежных средств (финансовый план) и плановый баланс хозяйственных средств. Информационная и нормативная база, используемая при составлении планов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12. Инновационная и инвестиционная политика </w:t>
        <w:br/>
        <w:t xml:space="preserve"> орган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и и их роль в поддержании конкурентоспособности </w:t>
      </w:r>
      <w:r>
        <w:rPr>
          <w:bCs/>
          <w:sz w:val="28"/>
          <w:szCs w:val="28"/>
        </w:rPr>
        <w:t>организации.</w:t>
      </w:r>
      <w:r>
        <w:rPr>
          <w:sz w:val="28"/>
          <w:szCs w:val="28"/>
        </w:rPr>
        <w:t xml:space="preserve"> Инновационный процесс и виды инновационной деятельности. Инвестиции: понятие и назначение, виды. Инвестиционная деятельность предприятия: объекты, субъекты, источники фи</w:t>
        <w:softHyphen/>
        <w:t>нансирования. Дисконтирование и норма дисконта. Критерии оценки эффективности инвестиций. Методы и способы экономической оценки инве</w:t>
        <w:softHyphen/>
        <w:t>сти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3. Налогообложение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налогообложения. Необходимость налогообложения: доходы и рас</w:t>
        <w:softHyphen/>
        <w:t>ходы государства; способности к налогообложению налогоплательщика, льго</w:t>
        <w:softHyphen/>
        <w:t>ты, порядок уплаты налогов. Налоги и платежи: государственные (федеральные), региональные, мес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к выполнению контрольной работ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м планом для студентов заочной формы обучения по курсу «</w:t>
      </w:r>
      <w:r>
        <w:rPr>
          <w:sz w:val="28"/>
          <w:szCs w:val="28"/>
        </w:rPr>
        <w:t xml:space="preserve">Экономика </w:t>
      </w:r>
      <w:r>
        <w:rPr>
          <w:bCs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>» предусмотрено выполнение одной контрольной работы. Контрольная работа предусматривает два теоретических вопроса и один практическ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контрольной работы определяется по таблице в зависимости от двух последних цифр зачетной книжки. Например, последние две цифры зачетной книжки 23, следовательно, вариант 23. Номера заданий согласно варианту 22, 35, 6. Первые две цифры – это теоретические вопросы, 3-я – номер задач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должна быть выполнена студентами строго по графику в </w:t>
        <w:br/>
        <w:t xml:space="preserve">соответствии со своим вариантом и общим объемом не менее 15-20 </w:t>
        <w:br/>
        <w:t xml:space="preserve">страниц. При выполнении контрольной работы рекомендуется изучить </w:t>
        <w:br/>
        <w:t xml:space="preserve">литературу. В конце работы следует привести список используемой </w:t>
        <w:br/>
        <w:t>литерату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даче экзамена по данной дисциплине контрольная работа представляется экзаменатору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ы теоретических вопросов</w:t>
      </w:r>
    </w:p>
    <w:p>
      <w:pPr>
        <w:pStyle w:val="2"/>
        <w:widowControl w:val="false"/>
        <w:spacing w:lineRule="auto" w:line="24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Организация как субъект и объект предпринимательской деятельности. Классификация и виды </w:t>
      </w:r>
      <w:r>
        <w:rPr>
          <w:bCs/>
          <w:szCs w:val="28"/>
        </w:rPr>
        <w:t>организаци</w:t>
      </w:r>
      <w:r>
        <w:rPr>
          <w:szCs w:val="28"/>
        </w:rPr>
        <w:t>й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Организационно-правовые формы </w:t>
      </w:r>
      <w:r>
        <w:rPr>
          <w:bCs/>
          <w:szCs w:val="28"/>
        </w:rPr>
        <w:t>организаци</w:t>
      </w:r>
      <w:r>
        <w:rPr>
          <w:szCs w:val="28"/>
        </w:rPr>
        <w:t>й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Организационная структура </w:t>
      </w:r>
      <w:r>
        <w:rPr>
          <w:bCs/>
          <w:szCs w:val="28"/>
        </w:rPr>
        <w:t>организации</w:t>
      </w:r>
      <w:r>
        <w:rPr>
          <w:szCs w:val="28"/>
        </w:rPr>
        <w:t xml:space="preserve">. Управление предприятием и контроль его деятельности. 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Производственная структура: основные составляющие, виды производственных структур и факторы, их определяющие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Инфраструктура предприятия. Обслуживающие, обеспечивающие хозяйства, вспомогательные производства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Взаимоотношения </w:t>
      </w:r>
      <w:r>
        <w:rPr>
          <w:bCs/>
          <w:szCs w:val="28"/>
        </w:rPr>
        <w:t>организации</w:t>
      </w:r>
      <w:r>
        <w:rPr>
          <w:szCs w:val="28"/>
        </w:rPr>
        <w:t xml:space="preserve"> и государства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Основные фонды: определение, классификация по производственному назначению, структура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Методы оценки стоимости основных средств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Амортизация основных фондов. Методы начисления амортизации. Использование амортизационных отчислений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Показатели эффективности использования основных производственных фондов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Производственная мощность: понятие, назначение и методы определения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Оборотные средства: определение, состав и структура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Определение потребности в оборотных средствах. Собственные, заемные и привлеченные оборотные средства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Эффективность использования оборотных средств и пути ускорения оборачиваемости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Состав и структура промышленно-производственного персонала </w:t>
      </w:r>
      <w:r>
        <w:rPr>
          <w:bCs/>
          <w:szCs w:val="28"/>
        </w:rPr>
        <w:t>организации</w:t>
      </w:r>
      <w:r>
        <w:rPr>
          <w:szCs w:val="28"/>
        </w:rPr>
        <w:t>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Определение потребности в трудовых ресурсах. Списочная численность персонала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Формы и системы организации заработной платы персонала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Производительность труда. Показатели, методы измерения производительности труда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Система подготовки и повышения квалификации кадров. Экономические основы материального стимулирования персонал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Себестоимость продукции как экономическая катего</w:t>
        <w:softHyphen/>
        <w:t>рия и экономический показатель. Виды себестоимости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заданий на контрольную работу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750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33"/>
        <w:gridCol w:w="1233"/>
        <w:gridCol w:w="1248"/>
        <w:gridCol w:w="1219"/>
        <w:gridCol w:w="1233"/>
        <w:gridCol w:w="1233"/>
        <w:gridCol w:w="1234"/>
        <w:gridCol w:w="1233"/>
        <w:gridCol w:w="1233"/>
        <w:gridCol w:w="1234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Предпоследняя цифра зачетной книжки</w:t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Последняя цифра зачетной книжки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Н о м е р а  в о п р о с о в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   2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0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2550</wp:posOffset>
                      </wp:positionH>
                      <wp:positionV relativeFrom="paragraph">
                        <wp:posOffset>941705</wp:posOffset>
                      </wp:positionV>
                      <wp:extent cx="195580" cy="183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5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6.5pt;margin-top:74.1pt;width:15.35pt;height:14.4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4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   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</w:t>
            </w: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    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   1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 xml:space="preserve">1   </w:t>
            </w: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3  1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   2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7  2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9  2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3   2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  <w:r>
              <w:rPr>
                <w:rFonts w:cs="TimesET;Times New Roman" w:ascii="TimesET;Times New Roman" w:hAnsi="TimesET;Times New Roman"/>
                <w:sz w:val="26"/>
              </w:rPr>
              <w:t>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 xml:space="preserve">27    </w:t>
            </w: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0   3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1   5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5   9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9  13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0   1</w:t>
            </w: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 </w:t>
            </w: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   1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0  2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4  2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3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8   3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3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4   3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2   3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4  3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8  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   3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   3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  <w:lang w:val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4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8   2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05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6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6"/>
              </w:rPr>
              <w:t>2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2   2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4  4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18  36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3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22  32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30" w:leader="none"/>
              </w:tabs>
              <w:ind w:left="0" w:hanging="0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  <w:lang w:val="en-US"/>
              </w:rPr>
              <w:t>8   30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26"/>
                <w:lang w:val="en-US"/>
              </w:rPr>
            </w:pPr>
            <w:r>
              <w:rPr>
                <w:rFonts w:cs="TimesET;Times New Roman" w:ascii="TimesET;Times New Roman" w:hAnsi="TimesET;Times New Roman"/>
                <w:sz w:val="26"/>
              </w:rPr>
              <w:t>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Смета затрат на производство. Элементы затрат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Расчет себестоимости единицы продукции по статьям калькуляции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Переменные и условно-постоянные издержки на производство продукции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Методы прогнозирования себестоимости продукции. Резервы и факторы снижения себестоимости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Экономическая сущность прибыли и рентабельности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Прибыль </w:t>
      </w:r>
      <w:r>
        <w:rPr>
          <w:bCs/>
          <w:szCs w:val="28"/>
        </w:rPr>
        <w:t>организации</w:t>
      </w:r>
      <w:r>
        <w:rPr>
          <w:szCs w:val="28"/>
        </w:rPr>
        <w:t xml:space="preserve">: ее образование, распределение и использование. Виды прибыли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Порядок формирования и распределения прибыли в условиях рынка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Показатели рентабельности и их роль в оценке хозяйственной деятельности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Виды и классификация цен на продукцию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Методы ценообразования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Финансовые ресурсы </w:t>
      </w:r>
      <w:r>
        <w:rPr>
          <w:bCs/>
          <w:szCs w:val="28"/>
        </w:rPr>
        <w:t>организации</w:t>
      </w:r>
      <w:r>
        <w:rPr>
          <w:szCs w:val="28"/>
        </w:rPr>
        <w:t>: собственные и заемные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Финансовое состояние и финансовая устойчивость </w:t>
      </w:r>
      <w:r>
        <w:rPr>
          <w:bCs/>
          <w:szCs w:val="28"/>
        </w:rPr>
        <w:t>организации</w:t>
      </w:r>
      <w:r>
        <w:rPr>
          <w:szCs w:val="28"/>
        </w:rPr>
        <w:t>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Планирование: стратегическое, текущее, оперативное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Инновации и их роль в поддержании конкурентоспособности предприятия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Инновационный процесс и виды инновационной деятельности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Инвестиции: понятие и назначение, виды. 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Инвестиционная деятельность </w:t>
      </w:r>
      <w:r>
        <w:rPr>
          <w:bCs/>
          <w:szCs w:val="28"/>
        </w:rPr>
        <w:t>организации</w:t>
      </w:r>
      <w:r>
        <w:rPr>
          <w:szCs w:val="28"/>
        </w:rPr>
        <w:t>: объекты, субъекты, источники фи</w:t>
        <w:softHyphen/>
        <w:t>нансирования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Дисконтирование и норма дисконта. Экономическая оценка эффективности инвестиций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bCs/>
          <w:szCs w:val="28"/>
        </w:rPr>
        <w:t>Система налогообложения организаций.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Объекты налогообложения, налоговые ставки и порядок их взимания. Основные виды налогов. </w:t>
      </w:r>
    </w:p>
    <w:p>
      <w:pPr>
        <w:pStyle w:val="2"/>
        <w:widowControl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дачи</w:t>
      </w:r>
    </w:p>
    <w:p>
      <w:pPr>
        <w:pStyle w:val="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  </w:t>
      </w:r>
      <w:r>
        <w:rPr>
          <w:sz w:val="28"/>
          <w:szCs w:val="28"/>
        </w:rPr>
        <w:t xml:space="preserve"> Предприятие  планирует  выпуск  продукции  в  количестве  10 000 шт./г. Первоначальная стоимость основных производственных фондов и соответствующие нормы амортизации приведены в таблице: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2430"/>
        <w:gridCol w:w="2880"/>
      </w:tblGrid>
      <w:tr>
        <w:trPr>
          <w:trHeight w:val="76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а основных фон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оначальная стоимость, тыс.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ленная норма амортизации, %/г.</w:t>
            </w:r>
          </w:p>
        </w:tc>
      </w:tr>
      <w:tr>
        <w:trPr>
          <w:trHeight w:val="52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е 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спытательное обор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ая техника</w:t>
            </w:r>
          </w:p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Heading7"/>
        <w:ind w:left="0" w:firstLine="720"/>
        <w:rPr>
          <w:sz w:val="28"/>
          <w:szCs w:val="28"/>
        </w:rPr>
      </w:pPr>
      <w:r>
        <w:rPr>
          <w:iCs/>
          <w:sz w:val="28"/>
          <w:szCs w:val="28"/>
        </w:rPr>
        <w:t>Определить</w:t>
      </w:r>
      <w:r>
        <w:rPr>
          <w:sz w:val="28"/>
          <w:szCs w:val="28"/>
        </w:rPr>
        <w:t xml:space="preserve">:  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Cs w:val="28"/>
        </w:rPr>
        <w:t>1) общую стоимость основных производственных фондов;</w:t>
      </w:r>
    </w:p>
    <w:p>
      <w:pPr>
        <w:pStyle w:val="Heading7"/>
        <w:ind w:left="0" w:firstLine="720"/>
        <w:rPr>
          <w:sz w:val="28"/>
          <w:szCs w:val="28"/>
        </w:rPr>
      </w:pPr>
      <w:r>
        <w:rPr>
          <w:sz w:val="28"/>
          <w:szCs w:val="28"/>
        </w:rPr>
        <w:t>2) сумму годовых амортизационных отчислений, подлежащую включению в издержки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мортизационные отчисления в себестоимости единицы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</w:t>
      </w:r>
      <w:r>
        <w:rPr>
          <w:sz w:val="28"/>
          <w:szCs w:val="28"/>
        </w:rPr>
        <w:t xml:space="preserve"> Определить остаточную стоимость основных производственных средств предприятия, которые были приобретены за 250 тыс. руб. и введены в производство три года назад. Установленная норма амортизации – 15%/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.</w:t>
      </w:r>
      <w:r>
        <w:rPr>
          <w:sz w:val="28"/>
          <w:szCs w:val="28"/>
        </w:rPr>
        <w:t xml:space="preserve"> Малое предприятие приобрело и зачислило на баланс оборудование на сумму 180 тыс. руб. Определить остаточную стоимость этого оборудования к концу второго года эксплуатации, если установленная норма амортизации – 10%/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.</w:t>
      </w:r>
      <w:r>
        <w:rPr>
          <w:sz w:val="28"/>
          <w:szCs w:val="28"/>
        </w:rPr>
        <w:t xml:space="preserve"> Рассчитать сумму годовых амортизационных отчислений. Стоимость основных средств на 1 января текущего года составила 500 тыс. руб. С 1 апреля начнет эксплуатироваться  новая автоматическая линия по производству изделий, первоначальная стоимость которой – 200 тыс. руб. С 1 сентября часть устаревшего оборудования  будет ликвидирована; первоначальная стоимость этого оборудования – 100 тыс. руб. Средневзвешенная норма амортизации – 10%/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тоимость оборудования предприятия – 15 000 тыс. руб. С 1 марта введено в эксплуатацию оборудование стоимостью 45,6 тыс. руб.; с 1 июля выбыло оборудование стоимостью 20,4 тыс. руб. Объем выпуска продукции 800 000 изделий, цена 1 изделия – 30 руб. Производственная мощность – 1 млн. изделий. Определить величину фондоотдачи оборудования и коэффициент интенсивного использования обору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приятие на начало года имело основных производственных фондов на сумму 550 тыс. руб. Было приобретено оборудование стоимостью 15 тыс. руб. в конце июля, а 1 ноября продано устаревшее оборудование на сумму 210 тыс. руб. Определить среднегодовую стоимость основных производственных фон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ыручка от реализации продукции фирмы составила 10 млн. руб./г., длительность одного оборота оборотных средств – 30 дней. Определить общую сумму используемых оборо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пределить коэффициент оборачиваемости, продолжительность одного оборота и величину оборотных средств на 1 руб. реализованной продукции, если стоимость реализованной продукции – 8 000 тыс. руб., среднегодовая сумма оборотных средств – 790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бъем реализованной продукции составил 1 200 тыс. руб. Число оборотов оборотных средств – 12. Определить сокращение времени оборота, если в результате ускорения оборачиваемости высвобождается 2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На предприятии изготавливается 20 000 изделий при норме 16 000 изделий. Время на изготовление одного изделия – 3 часа, фактически затрачивается 2,4 часа. Определить рост производительности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Определить численность основных и вспомогательных рабочих, если на предприятии установлено 210 единиц оборудования, режим работы 2-х сменный, выпуск продукции – 100 000 штук, время на изготовление одного изделия – 8 часов. Эффективный фонд времени работы одного рабочего за год – 1860 часов, коэффициент выполнения норм времени – 1,1. Норма обслуживания на одного вспомогательного рабочего – 30 единиц обору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2.</w:t>
      </w:r>
      <w:r>
        <w:rPr>
          <w:sz w:val="28"/>
          <w:szCs w:val="28"/>
        </w:rPr>
        <w:t xml:space="preserve"> Из всего персонала фирмы 40% составляют основные производственные рабочие, труд которых оплачивается сдельно. Средняя расценка составляет 30 руб./ед. продукции. Труд остальных работающих оплачивается повременно, средний оклад – 3 000 руб./мес. Фирма предполагает увеличить объем производства с 1 000 до 1 100 единиц продукции в месяц. Во сколько раз увеличатся расходы на оплату труд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3. </w:t>
      </w:r>
      <w:r>
        <w:rPr>
          <w:sz w:val="28"/>
          <w:szCs w:val="28"/>
        </w:rPr>
        <w:t xml:space="preserve"> Составить  смету  затрат  на  производство.  Материальные  затраты  –  50 млн.руб./г.; среднегодовая заработная плата одного работника – 24 тыс. руб./г.; численность персонала – 1 000 чел.; основные средства предприятия составляют 50 млн.руб.;  средневзвешенная норма амортизации  – 8%/г.;  прочие затраты – 10 млн.руб./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4.</w:t>
      </w:r>
      <w:r>
        <w:rPr>
          <w:sz w:val="28"/>
          <w:szCs w:val="28"/>
        </w:rPr>
        <w:t xml:space="preserve"> Определить полную себестоимость прибора: стоимость основных материалов составляет 55 руб./шт., комплектующих изделий – 420 руб./шт.; коэффициент транспортно-заготовительных расходов – 1,05; технологическая трудоемкость изготовления  прибора – 30 нормо-часов, средняя тарифная ставка основных производственных рабочих – 20 руб./ч.; дополнительная заработная плата составляет 15% к основной, единый социальный налог – 26% к начисленной заработной плате; коэффициент косвенных расходов (включая коммерческие) – 400% к основной заработной плате основных производственных рабоч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Рассчитайте себестоимость каждого изделия, используя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1099"/>
        <w:gridCol w:w="1099"/>
        <w:gridCol w:w="1100"/>
      </w:tblGrid>
      <w:tr>
        <w:trPr>
          <w:cantSplit w:val="true"/>
        </w:trPr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делие</w:t>
            </w:r>
          </w:p>
        </w:tc>
      </w:tr>
      <w:tr>
        <w:trPr>
          <w:cantSplit w:val="true"/>
        </w:trPr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</w:tc>
      </w:tr>
      <w:tr>
        <w:trPr>
          <w:trHeight w:val="134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материальные затраты, руб./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работная плата основных производственных рабочих, руб./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, шт./мес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венные расходы предприятия – 66 тыс. руб./мес.; дополнительная заработная плата  – 20% к основной, единый социальный налог – 2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6.</w:t>
      </w:r>
      <w:r>
        <w:rPr>
          <w:sz w:val="28"/>
          <w:szCs w:val="28"/>
        </w:rPr>
        <w:t xml:space="preserve"> Фирма производит три вида изделий –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  в количестве  100, 200 и 200 шт./мес. соответственно. Прямые расходы на изготовление изделий –  110, 55 и 220 руб. на одно изделие, цены реализации – 230, 150 и 480 руб. за изделие. Косвенные расходы фирмы – 60 тыс.руб./мес. Определите суммарную прибыль от реализации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7.</w:t>
      </w:r>
      <w:r>
        <w:rPr>
          <w:sz w:val="28"/>
          <w:szCs w:val="28"/>
        </w:rPr>
        <w:t xml:space="preserve"> Известны некоторые показатели деятельности предприятия: выручка  от  реализации  продукции  – 100 млн. руб./г.,  суммарные издержки – 80 млн. руб./год., число оборотов оборотных средств  – 10 об./год.,  показатель фондоотдачи – 1,2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пределить</w:t>
      </w:r>
      <w:r>
        <w:rPr>
          <w:sz w:val="28"/>
          <w:szCs w:val="28"/>
        </w:rPr>
        <w:t xml:space="preserve"> рентабельность продаж, рентабельность основного производства, рентабельность акт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редприятие производит продукцию одного наименования, цена изделия – 18 000 руб., средние переменные расходы составляют 9 000 руб.; общие постоянные расходы – 15 000 тыс. руб. Определите аналитически и графически критический объем выпуска продукции в денежном и натуральном выраж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роизводственная себестоимость изделия равна 290 тыс. руб., непроизводственные расходы – 5%, плановый уровень рентабельности – 16%, НДС – 20%. Определить полную себестоимость единицы товара, расчетную цену предприятия, отпускную (оптовую цену пред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Рыночная цена товара – 495 руб., розничная надбавка в цене – 25%, наценка сбытовой организации – 10%, налог на добавленную стоимость – 20%, полная себестоимость продукции предприятия – 250 руб. Определить прибыль предприятия и рентабельность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йчева Е. Ю., Магомедов М. Д., Костин И. Б. Экономика организации (предприятия). Учебник. — М.: Дашков и Ко. 2020. 290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ов В. Д., Грузинов В. П. Экономика предприятия. Учебник. — М.: Инфра-М, КУРС. 2017. 448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ягин Л. С., Сатдыков А. И., Беспалова-Милек О. В. Системный анализ деятельности предприятий в экономике и финансах. Учебное пособие. — М.: КноРус. 2020. 590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шунов В. В. Экономика организации. Учебник и практикуме. — М.: Юрайт. 2020. 348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ий М. С., Азоева О. В., Ивановский В. С. Экономика организации. Учебник и практикум. — М.: Юрайт. 2018. 284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шина Т. С., Карпунин В. И., Косорукова И. В. Экономика и финансы предприятия. Учебник. — М.: Синергия. 2020. 336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рина В. П., Черезов Г. В., Карпов Э. А. Экономика организации. Учебное пособие. — М.: КноРус. 2020. 320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еев И. В., Веретенникова И. И. Экономика организации (предприятия). Учебник и практикум для прикладного бакалавриата. — М.: Юрайт. 2019. 512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28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тышник М. И. Экономика организации. Учебник и практикум. — М.: Юрайт. 2020. 632 с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ET;Times New Roman" w:hAnsi="TimesET;Times New Roman" w:cs="TimesET;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ET;Times New Roman" w:ascii="TimesET;Times New Roman" w:hAnsi="TimesET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ET;Times New Roman" w:hAnsi="TimesET;Times New Roman" w:cs="TimesET;Times New Roman"/>
                        <w:sz w:val="24"/>
                      </w:rPr>
                    </w:pPr>
                    <w:r>
                      <w:rPr>
                        <w:rStyle w:val="PageNumber"/>
                        <w:rFonts w:cs="TimesET;Times New Roman" w:ascii="TimesET;Times New Roman" w:hAnsi="TimesET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ET;Times New Roman" w:ascii="TimesET;Times New Roman" w:hAnsi="TimesET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ET;Times New Roman" w:ascii="TimesET;Times New Roman" w:hAnsi="TimesET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ET;Times New Roman" w:ascii="TimesET;Times New Roman" w:hAnsi="TimesET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rFonts w:cs="TimesET;Times New Roman" w:ascii="TimesET;Times New Roman" w:hAnsi="TimesE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ET;Times New Roman" w:ascii="TimesET;Times New Roman" w:hAnsi="TimesET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rFonts w:cs="TimesET;Times New Roman" w:ascii="TimesET;Times New Roman" w:hAnsi="TimesE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"/>
      <w:lvlJc w:val="left"/>
      <w:pPr>
        <w:tabs>
          <w:tab w:val="num" w:pos="0"/>
        </w:tabs>
        <w:ind w:left="630" w:hanging="630"/>
      </w:pPr>
      <w:rPr/>
    </w:lvl>
  </w:abstractNum>
  <w:abstractNum w:abstractNumId="3">
    <w:lvl w:ilvl="0">
      <w:start w:val="33"/>
      <w:numFmt w:val="decimal"/>
      <w:lvlText w:val="%1"/>
      <w:lvlJc w:val="left"/>
      <w:pPr>
        <w:tabs>
          <w:tab w:val="num" w:pos="0"/>
        </w:tabs>
        <w:ind w:left="540" w:hanging="5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95" w:hanging="49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0"/>
        </w:tabs>
        <w:ind w:left="630" w:hanging="630"/>
      </w:pPr>
      <w:rPr/>
    </w:lvl>
  </w:abstractNum>
  <w:abstractNum w:abstractNumId="7">
    <w:lvl w:ilvl="0">
      <w:start w:val="20"/>
      <w:numFmt w:val="decimal"/>
      <w:lvlText w:val="%1"/>
      <w:lvlJc w:val="left"/>
      <w:pPr>
        <w:tabs>
          <w:tab w:val="num" w:pos="0"/>
        </w:tabs>
        <w:ind w:left="630" w:hanging="630"/>
      </w:pPr>
      <w:rPr/>
    </w:lvl>
  </w:abstractNum>
  <w:abstractNum w:abstractNumId="8">
    <w:lvl w:ilvl="0">
      <w:start w:val="25"/>
      <w:numFmt w:val="decimal"/>
      <w:lvlText w:val="%1"/>
      <w:lvlJc w:val="left"/>
      <w:pPr>
        <w:tabs>
          <w:tab w:val="num" w:pos="0"/>
        </w:tabs>
        <w:ind w:left="540" w:hanging="54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0"/>
        </w:tabs>
        <w:ind w:left="495" w:hanging="49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405" w:hanging="405"/>
      </w:pPr>
      <w:rPr/>
    </w:lvl>
  </w:abstractNum>
  <w:abstractNum w:abstractNumId="13">
    <w:lvl w:ilvl="0">
      <w:start w:val="20"/>
      <w:numFmt w:val="decimal"/>
      <w:lvlText w:val="%1"/>
      <w:lvlJc w:val="left"/>
      <w:pPr>
        <w:tabs>
          <w:tab w:val="num" w:pos="0"/>
        </w:tabs>
        <w:ind w:left="630" w:hanging="630"/>
      </w:pPr>
      <w:rPr/>
    </w:lvl>
  </w:abstractNum>
  <w:abstractNum w:abstractNumId="14">
    <w:lvl w:ilvl="0">
      <w:start w:val="37"/>
      <w:numFmt w:val="decimal"/>
      <w:lvlText w:val="%1"/>
      <w:lvlJc w:val="left"/>
      <w:pPr>
        <w:tabs>
          <w:tab w:val="num" w:pos="0"/>
        </w:tabs>
        <w:ind w:left="540" w:hanging="540"/>
      </w:pPr>
      <w:rPr/>
    </w:lvl>
  </w:abstractNum>
  <w:abstractNum w:abstractNumId="15">
    <w:lvl w:ilvl="0">
      <w:start w:val="24"/>
      <w:numFmt w:val="decimal"/>
      <w:lvlText w:val="%1"/>
      <w:lvlJc w:val="left"/>
      <w:pPr>
        <w:tabs>
          <w:tab w:val="num" w:pos="0"/>
        </w:tabs>
        <w:ind w:left="630" w:hanging="63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0"/>
        </w:tabs>
        <w:ind w:left="405" w:hanging="405"/>
      </w:pPr>
      <w:rPr/>
    </w:lvl>
  </w:abstractNum>
  <w:abstractNum w:abstractNumId="18">
    <w:lvl w:ilvl="0">
      <w:start w:val="2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</w:abstractNum>
  <w:abstractNum w:abstractNumId="20">
    <w:lvl w:ilvl="0">
      <w:start w:val="12"/>
      <w:numFmt w:val="decimal"/>
      <w:lvlText w:val="%1"/>
      <w:lvlJc w:val="left"/>
      <w:pPr>
        <w:tabs>
          <w:tab w:val="num" w:pos="0"/>
        </w:tabs>
        <w:ind w:left="540" w:hanging="5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</w:abstractNum>
  <w:abstractNum w:abstractNumId="22">
    <w:lvl w:ilvl="0">
      <w:start w:val="16"/>
      <w:numFmt w:val="decimal"/>
      <w:lvlText w:val="%1"/>
      <w:lvlJc w:val="left"/>
      <w:pPr>
        <w:tabs>
          <w:tab w:val="num" w:pos="0"/>
        </w:tabs>
        <w:ind w:left="540" w:hanging="5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FR3">
    <w:name w:val="FR3"/>
    <w:qFormat/>
    <w:pPr>
      <w:widowControl w:val="false"/>
      <w:bidi w:val="0"/>
      <w:ind w:left="880" w:hanging="0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eastAsia="ru-RU" w:bidi="ar-SA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5:01:00Z</dcterms:created>
  <dc:creator>Карина</dc:creator>
  <dc:description/>
  <dc:language>en-US</dc:language>
  <cp:lastModifiedBy>User</cp:lastModifiedBy>
  <dcterms:modified xsi:type="dcterms:W3CDTF">2024-08-29T11:15:11Z</dcterms:modified>
  <cp:revision>5</cp:revision>
  <dc:subject/>
  <dc:title>ФЕДЕРАЛЬНОЕ АГЕНТ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8FBC064994E6CB9A70D7162A6C962_12</vt:lpwstr>
  </property>
  <property fmtid="{D5CDD505-2E9C-101B-9397-08002B2CF9AE}" pid="3" name="KSOProductBuildVer">
    <vt:lpwstr>1049-12.2.0.17562</vt:lpwstr>
  </property>
</Properties>
</file>